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Zapisz za pomocą kreski ułamkowej:</w:t>
      </w:r>
    </w:p>
    <w:p>
      <w:pPr>
        <w:pStyle w:val="Normal"/>
        <w:spacing w:lineRule="auto" w:line="240" w:before="240" w:after="0"/>
        <w:ind w:left="72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) 4 : 13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) 21 : 56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) 33 : 88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) 16 : 27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W kratki wpisz odpowiednią liczbę:</w:t>
      </w:r>
    </w:p>
    <w:p>
      <w:pPr>
        <w:pStyle w:val="Normal"/>
        <w:ind w:left="90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223520</wp:posOffset>
                </wp:positionV>
                <wp:extent cx="342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7.6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023620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80.6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595120</wp:posOffset>
                </wp:positionV>
                <wp:extent cx="3429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25.6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2052320</wp:posOffset>
                </wp:positionV>
                <wp:extent cx="342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61.6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:15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/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/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den>
              </m:f>
            </m:e>
          </m:eqArr>
        </m:oMath>
      </m:oMathPara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Dwie pizze podzielono pomiędzy troje dzieci. Zapisz w postaci ułamka ile pizzy otrzymała każda z osób?</w:t>
      </w:r>
    </w:p>
    <w:p>
      <w:pPr>
        <w:pStyle w:val="Normal"/>
        <w:spacing w:before="0" w:after="160"/>
        <w:ind w:left="72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LICZNIK I MIANOWNIK UŁAM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22:00Z</dcterms:created>
  <dc:creator>Darek</dc:creator>
  <dc:description/>
  <cp:keywords/>
  <dc:language>en-US</dc:language>
  <cp:lastModifiedBy>Darek</cp:lastModifiedBy>
  <dcterms:modified xsi:type="dcterms:W3CDTF">2013-08-17T21:25:00Z</dcterms:modified>
  <cp:revision>7</cp:revision>
  <dc:subject/>
  <dc:title>1</dc:title>
</cp:coreProperties>
</file>